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ool Box for New Dad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7 (92 minut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 some important facts to realize about parentho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  <w:b/>
          <w:u w:val="single"/>
        </w:rPr>
        <w:t>What Do Babies Do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Nothing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are patterns of ______ alert and ___________ aler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n you get a response from a baby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Crying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might babies c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n new parents tell the difference between cr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ould you always respond to a crying baby/infant (under six month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 it normal to be angry at tim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should you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Babies Eat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st some advantages of breastfee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s breastfeeding easy, especially at first? What are some proble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can dads do to help wife/partner with breastfeeding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should a bottle be introduc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Babies Spit-up and Poop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 projectile vomiting norm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do we know when babies are getting enough liqui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re the advantages of cloth diap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Babies Sleep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many hours, on average, do babies slee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aking care of baby seems easy.  Why isn’t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position should babies be placed when sleeping/napp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allowed in a crib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hould you wake a sleeping bab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hould babies sleep in bed with par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some risk factors for sleeping with bab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u w:val="single"/>
        </w:rPr>
        <w:t xml:space="preserve">  What To Do With a Baby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Anything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Can you do most of the regular thin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Interacting With Baby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ere much physical play at fir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hat are three activities sugges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Life With a Bab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Work and Family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money the only thing that matters?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Changing Relationship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Explain what kind of relationships change as a result of having a ba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hat advice is gi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What About Sex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hat is the length of time suggested to wait after giving bir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Sharing Involvement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Mothers often want 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Make Your Own Mistakes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hat is the issue when giving the father the list of “to-dos”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ost-Partum Depression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hat % of new mothers get baby blu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hat % get post-partum depre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hat are some symptoms of post-partum depre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Can new fathers get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Sharing Symptoms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__________ % have pregnancy symptoms.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Diapering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rovide some tips for diaper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Swaddling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hy do babies like to be swadd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When Bad Things Happen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some advice given to new parent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hat are some concerns of dad-to-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26:00Z</dcterms:created>
  <dc:creator>dino</dc:creator>
  <dc:description/>
  <cp:keywords/>
  <dc:language>en-US</dc:language>
  <cp:lastModifiedBy>OCDSB User</cp:lastModifiedBy>
  <cp:lastPrinted>2011-03-28T10:43:00Z</cp:lastPrinted>
  <dcterms:modified xsi:type="dcterms:W3CDTF">2011-03-31T13:26:00Z</dcterms:modified>
  <cp:revision>2</cp:revision>
  <dc:subject/>
  <dc:title>Tool Box for New Dads </dc:title>
</cp:coreProperties>
</file>